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>
          <w:sz w:val="27"/>
          <w:szCs w:val="27"/>
          <w:lang w:val="uk-UA"/>
        </w:rPr>
        <w:tab/>
        <w:tab/>
        <w:t xml:space="preserve">                </w:t>
      </w:r>
      <w:r>
        <w:rPr>
          <w:sz w:val="32"/>
          <w:szCs w:val="32"/>
          <w:lang w:val="uk-UA"/>
        </w:rPr>
        <w:t xml:space="preserve">  </w:t>
        <w:tab/>
        <w:tab/>
        <w:tab/>
        <w:t xml:space="preserve">        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6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ind w:left="142" w:hanging="0"/>
        <w:jc w:val="both"/>
        <w:rPr>
          <w:rFonts w:ascii="Arial" w:hAnsi="Arial" w:eastAsia="SimSun;宋体" w:cs="Arial"/>
          <w:sz w:val="27"/>
          <w:szCs w:val="27"/>
          <w:lang w:val="uk-UA" w:eastAsia="en-US"/>
        </w:rPr>
      </w:pPr>
      <w:r>
        <w:rPr>
          <w:rFonts w:eastAsia="SimSun;宋体" w:cs="Arial" w:ascii="Arial" w:hAnsi="Arial"/>
          <w:sz w:val="27"/>
          <w:szCs w:val="27"/>
          <w:lang w:val="uk-UA" w:eastAsia="en-US"/>
        </w:rPr>
      </w:r>
      <w:bookmarkStart w:id="0" w:name="_Hlk198194722"/>
      <w:bookmarkStart w:id="1" w:name="_Hlk198194722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до комуна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ртожитку по вулиці Патріотів, 43-а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/>
      </w:pPr>
      <w:r>
        <w:rPr>
          <w:sz w:val="28"/>
          <w:szCs w:val="28"/>
          <w:lang w:val="uk-UA"/>
        </w:rPr>
        <w:t xml:space="preserve">в місті Первомайськ Миколаївської області,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удівлями та спорудами, та затвердження акту приймання-переда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98194722"/>
      <w:bookmarkStart w:id="3" w:name="_Hlk198194722"/>
      <w:bookmarkEnd w:id="3"/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51 пункту 1 статті 26, пункту 5  статті 60 Закону України «Про місцеве самоврядування в Україні» від 21.05.1997  № 280/97 - ВР, зі змінами та доповненнями, Закону України «Про передачу об’єктів права державної та комунальної власності» від 03.03.1998 № 147/98 – ВР, зі змінами та доповненнями, враховуючи наказ ТДВ «Дизельмаш – КГУ» </w:t>
      </w:r>
      <w:bookmarkStart w:id="4" w:name="_Hlk171336823"/>
      <w:r>
        <w:rPr>
          <w:sz w:val="28"/>
          <w:szCs w:val="28"/>
          <w:lang w:val="uk-UA"/>
        </w:rPr>
        <w:t xml:space="preserve"> від 20.08.2025 № 58-1</w:t>
      </w:r>
      <w:bookmarkEnd w:id="4"/>
      <w:r>
        <w:rPr>
          <w:sz w:val="28"/>
          <w:szCs w:val="28"/>
          <w:lang w:val="uk-UA"/>
        </w:rPr>
        <w:t xml:space="preserve"> «Про передачу гуртожитку до комунальної власності Первомайської територіальної громади», враховуючи протокол № 5 від 30.04.2015 зборів акціонерів ТДВ «Первомайськдизельмаш», враховуючи рішення міської ради від 31.07.2025 № 18 «Про прийняття на безкомпенсаційній основі до комунальної власності Первомайської міської територіальної громади гуртожитку по вул. Патріотів (Князя Вітовта), 43-а в м. Первомайську Миколаївської області, включеного до статутного капіталу ТДВ «Дизельмаш – КГУ», рішення виконавчого комітету Первомайської міської ради від 10.10.2025 № 588  «Про затвердження складу комісії по прийманню – передачі гуртожитку по вул. Патріотів, 43-а в місті Первомайськ Миколаївської області до комунальної власності Первомайської міської територіальної громади»,  міська рада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Первомайської міської територіальної громади гуртожиток по вулиці Патріотів, 43-а в місті Первомайськ Миколаївської області, з будівлями та спорудами, який включений до статутного капіталу ТДВ «Дизельмаш - КГУ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Затвердити акт приймання – передачі гуртожитку, зазначеного в пункті 1 цього рішення, з приватної власності до комунальної власності Первомайської міської територіальної громади, що додаєтьс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омунальної власності та земельних відносин Первомайської міської ради забезпечити здійснення заходів щодо державної реєстрації зазначеного в пункті 1 майна в Державному реєстрі речових прав на нерухоме майно, відповідно до вимог чинного законодавства.</w:t>
      </w:r>
    </w:p>
    <w:p>
      <w:pPr>
        <w:pStyle w:val="Style14"/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>4. 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</w:t>
        <w:tab/>
        <w:t xml:space="preserve">                    </w:t>
        <w:tab/>
        <w:tab/>
        <w:tab/>
        <w:t xml:space="preserve">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spacing w:before="20" w:after="2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keepNext w:val="true"/>
        <w:keepLines/>
        <w:spacing w:before="20" w:after="20"/>
        <w:ind w:firstLine="5670"/>
        <w:rPr/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spacing w:before="20" w:after="20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12.202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62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</w:t>
        <w:br/>
        <w:t xml:space="preserve">приймання – передачі гуртожитку по вулиці Патріотів, 43-а в місті Первомайськ Миколаївської області, з будівлями та спорудами, 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включений до статутного капіталу ТДВ «Дизельмаш - КГУ» </w:t>
      </w:r>
    </w:p>
    <w:p>
      <w:pPr>
        <w:pStyle w:val="Normal"/>
        <w:keepNext w:val="true"/>
        <w:keepLines/>
        <w:jc w:val="center"/>
        <w:rPr>
          <w:rFonts w:ascii="Calibri" w:hAnsi="Calibri" w:cs="Calibri"/>
          <w:bCs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з приватної власності до</w:t>
      </w:r>
      <w:r>
        <w:rPr>
          <w:bCs/>
          <w:color w:val="000000"/>
          <w:sz w:val="28"/>
          <w:szCs w:val="28"/>
          <w:lang w:val="uk-UA"/>
        </w:rPr>
        <w:t xml:space="preserve"> комунальної власності</w:t>
      </w:r>
      <w:r>
        <w:rPr>
          <w:rFonts w:cs="Antiqua;Arial" w:ascii="Antiqua;Arial" w:hAnsi="Antiqua;Arial"/>
          <w:bCs/>
          <w:color w:val="000000"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uk-UA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Комісія, яка створена відповідно до рішення виконавчого комітету Первомайської міської ради від 10.10.2025 № 588 «Про затвердження складу комісії по прийманню – передачі гуртожитку по вул. Патріотів, 43-а в місті Первомайськ Миколаївської області до комунальної власності Первомайської міської територіальної громади», у складі:</w:t>
      </w:r>
    </w:p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73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873" w:leader="none"/>
                <w:tab w:val="left" w:pos="7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>Голова комісії</w:t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ind w:right="-425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ЛІШЕВСЬКИЙ   Дмитро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ерший заступник міського голов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32.2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ЛІШЕВСЬКИЙ   Дмитро                           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рший заступник міського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7302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ЛАСЕНКО Катер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комунальної власності управління комунальної власності та земельних відносин 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57.5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ЛАСЕНКО 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комунальної власності управління комунальної власності та земельних відносин 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566"/>
        <w:gridCol w:w="4927"/>
        <w:gridCol w:w="143"/>
      </w:tblGrid>
      <w:tr>
        <w:trPr>
          <w:trHeight w:val="732" w:hRule="atLeast"/>
        </w:trPr>
        <w:tc>
          <w:tcPr>
            <w:tcW w:w="4927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3975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ind w:right="-252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4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ИЦЬКА Олена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ІНА Олена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ЕНКО Олексій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Й Олександр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ОТЕНКО Павло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юридичної та кадрової роботи апарату виконавчого комітету міської ради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адміністративно- господарської частини    товариства  з додатковою  відповідальніст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изельмаш- КГУ»  (за узгодженням)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комунальної власності та земельних віднос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222222"/>
                <w:sz w:val="28"/>
                <w:szCs w:val="28"/>
                <w:lang w:val="uk-UA"/>
              </w:rPr>
              <w:t>н</w:t>
            </w:r>
            <w:r>
              <w:rPr>
                <w:color w:val="222222"/>
                <w:sz w:val="28"/>
                <w:szCs w:val="28"/>
              </w:rPr>
              <w:t>ачальник управління житлово-комунального господарства  міської ради</w:t>
            </w:r>
            <w:r>
              <w:rPr>
                <w:rFonts w:cs="Tahoma" w:ascii="Tahoma" w:hAnsi="Tahoma"/>
                <w:color w:val="222222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ХОТНЮК Наталія</w:t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головний спеціаліст відділу комунальної власності управління комунальної власності та земельних відносин міської рад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ЛДАТЕНКОВА Людмила                </w:t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                                                                 житлово-комунального господарства                                                                  міської ради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КАРСЬКИЙ Віктор                          </w:t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по життєзабезпеченню                                                                 товариства з додатковою                                                                   відповідальністю  «Дизельмаш- КГУ»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узгодженням)                               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АБАНОВ Ігор</w:t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директор    товариства                                                                 з додатковою  відповідальністю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изельмаш- КГУ» (за узгодженням)                                   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ВЕНКО Наталія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ИМБАЛЮК Руслан                             </w:t>
            </w:r>
          </w:p>
        </w:tc>
        <w:tc>
          <w:tcPr>
            <w:tcW w:w="5636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бухгалтер    товариства                                                                 з додатковою  відповідальністю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изельмаш- КГУ» (за узгодженням)                                   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50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0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08» грудня 2025 року проведено обстеження гуртожитку, який розташований по вулиці Патріотів, 43-а в місті Первомайську Миколаївської області, який є власністю товариства з додатковою відповідальністю «Дизельмаш – КГУ» (код ЄДРПОУ 00210996) та включений до його статутного капіталу, та передається до комунальної власності Первомайської міської територіальної гром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становила :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Гуртожиток  блочного типу введений в експлуатацію в 1977 року має 80 житлових кімнат на 216 ліжко-місць, чотири кімнати загального користування, підсобні приміщення на першому поверсі: комендантська, кімната для білизни, приміщення для прокату, перукарня, буфет, кладова, медпункт, ізолятор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Будівля п’ятиповерхова з підвальним приміщенням, фундамент із залізобетонних блоків, перекриття з залізобетонних плит, поли – цементна стяжка з покриттям лінолеумом, стіни з цегли. Покрівля м’яка з рулонних матеріалів (руберойд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момент обстеження в гуртожитку числиться 80 кімнат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вальне приміщення загальною площею 524,7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ший поверх загальною площею 350,6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ругий поверх загальною площею 462,9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ретій поверх загальною площею 461,5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етвертий поверх загальною площею 465,0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’ятий поверх загальною площею 461,3 кв. 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Будівля з підвальним приміщенням, сходовими клітинами та допоміжними приміщенням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б’єкт нерухомого майна, а саме «будівля гуртожитку, А-5Ж» приватної форми власності, власник: ТОВ </w:t>
      </w:r>
      <w:r>
        <w:rPr>
          <w:sz w:val="28"/>
          <w:szCs w:val="28"/>
          <w:lang w:val="uk-UA"/>
        </w:rPr>
        <w:t>«Дизельмаш – КГУ».</w:t>
      </w:r>
    </w:p>
    <w:p>
      <w:pPr>
        <w:pStyle w:val="Normal"/>
        <w:tabs>
          <w:tab w:val="clear" w:pos="720"/>
          <w:tab w:val="left" w:pos="851" w:leader="none"/>
        </w:tabs>
        <w:ind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гідно з витягом з Державного реєстру речових прав на нерухоме майно про реєстрацію права власності, зазначений вище гуртожиток має загальну площу </w:t>
      </w:r>
      <w:r>
        <w:rPr>
          <w:color w:val="000000"/>
          <w:sz w:val="28"/>
          <w:szCs w:val="28"/>
          <w:lang w:val="uk-UA" w:eastAsia="uk-UA"/>
        </w:rPr>
        <w:t xml:space="preserve">2858,2 </w:t>
      </w:r>
      <w:r>
        <w:rPr>
          <w:sz w:val="28"/>
          <w:szCs w:val="28"/>
          <w:lang w:val="uk-UA"/>
        </w:rPr>
        <w:t xml:space="preserve"> квадратних метрі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Первісна вартість гуртожитку становить 495575,00 грн, залишкова балансова вартість – 28522,88 грн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Будівля гуртожитку розташована на земельній ділянці, кадастровий номер: 4810400000:06:020:0018, площею 0,1196 га, цільове призначення: для обслуговування гуртожитку, власник: Первомайська міська територіальна громад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Товариство з Додатковою Відповідальністю «Дизельмаш – КГУ» </w:t>
      </w:r>
      <w:r>
        <w:rPr>
          <w:rFonts w:eastAsia="Calibri"/>
          <w:sz w:val="28"/>
          <w:szCs w:val="28"/>
          <w:lang w:val="uk-UA" w:eastAsia="en-US"/>
        </w:rPr>
        <w:t xml:space="preserve">ПЕРЕДАЛО, а Первомайська міська рада ПРИЙНЯЛА:   </w:t>
      </w:r>
    </w:p>
    <w:p>
      <w:pPr>
        <w:pStyle w:val="Normal"/>
        <w:spacing w:before="12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’єкти нерухомого майн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3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95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будівля гуртожитку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495" w:hanging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Calibri"/>
          <w:color w:val="000000"/>
          <w:sz w:val="28"/>
          <w:szCs w:val="28"/>
          <w:lang w:val="uk-UA" w:eastAsia="uk-UA"/>
        </w:rPr>
        <w:t>2.    Оригінали документів: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Технічний паспорт на гуртожиток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- Свідоцтво на право власності на нерухоме майно </w:t>
      </w:r>
      <w:r>
        <w:rPr>
          <w:color w:val="000000"/>
          <w:sz w:val="28"/>
          <w:szCs w:val="28"/>
          <w:lang w:val="uk-UA" w:eastAsia="uk-UA"/>
        </w:rPr>
        <w:t>від 11.09.2015,          серія та номер: 640588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Цей акт складений в п’яти примірниках, кожен з яких має однакову юридичну силу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90" w:leader="none"/>
        </w:tabs>
        <w:spacing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</w:t>
      </w:r>
    </w:p>
    <w:p>
      <w:pPr>
        <w:pStyle w:val="Normal"/>
        <w:tabs>
          <w:tab w:val="clear" w:pos="720"/>
          <w:tab w:val="left" w:pos="1290" w:leader="none"/>
          <w:tab w:val="left" w:pos="5954" w:leader="none"/>
        </w:tabs>
        <w:spacing w:before="0" w:after="2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________________ Дмитро МАЛІШЕВСЬКИЙ</w:t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екретар комісії:                     ________________ </w:t>
      </w:r>
      <w:r>
        <w:rPr>
          <w:rFonts w:eastAsia="Calibri"/>
          <w:sz w:val="28"/>
          <w:szCs w:val="28"/>
          <w:lang w:val="uk-UA" w:eastAsia="en-US"/>
        </w:rPr>
        <w:t>Катерина ВЛАСЕНКО</w:t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>
          <w:rFonts w:eastAsia="Calibri"/>
          <w:sz w:val="28"/>
          <w:szCs w:val="28"/>
          <w:lang w:val="uk-UA" w:eastAsia="en-US"/>
        </w:rPr>
        <w:t xml:space="preserve">Члени комісії:                             ________________ Олена </w:t>
      </w:r>
      <w:r>
        <w:rPr>
          <w:sz w:val="28"/>
          <w:szCs w:val="28"/>
          <w:lang w:val="uk-UA"/>
        </w:rPr>
        <w:t xml:space="preserve">ЗАРИЦЬКА </w:t>
      </w:r>
    </w:p>
    <w:p>
      <w:pPr>
        <w:pStyle w:val="Normal"/>
        <w:tabs>
          <w:tab w:val="clear" w:pos="720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 Олена ЛАТІНА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Олексій ЛІТВІНЕНКО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Олександр ЛИСИЙ    </w:t>
      </w:r>
    </w:p>
    <w:p>
      <w:pPr>
        <w:pStyle w:val="Normal"/>
        <w:spacing w:before="0" w:after="200"/>
        <w:ind w:firstLine="3686"/>
        <w:rPr/>
      </w:pPr>
      <w:bookmarkStart w:id="5" w:name="_Hlk171344673"/>
      <w:bookmarkStart w:id="6" w:name="_Hlk171344609"/>
      <w:bookmarkEnd w:id="5"/>
      <w:bookmarkEnd w:id="6"/>
      <w:r>
        <w:rPr>
          <w:rFonts w:eastAsia="Calibri"/>
          <w:sz w:val="28"/>
          <w:szCs w:val="28"/>
          <w:lang w:val="uk-UA" w:eastAsia="en-US"/>
        </w:rPr>
        <w:t xml:space="preserve">________________ Павло МАМОТЕНКО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bookmarkStart w:id="7" w:name="_Hlk171344673"/>
      <w:bookmarkStart w:id="8" w:name="_Hlk171344609"/>
      <w:bookmarkEnd w:id="7"/>
      <w:bookmarkEnd w:id="8"/>
      <w:r>
        <w:rPr>
          <w:rFonts w:eastAsia="Calibri"/>
          <w:sz w:val="28"/>
          <w:szCs w:val="28"/>
          <w:lang w:val="uk-UA" w:eastAsia="en-US"/>
        </w:rPr>
        <w:t xml:space="preserve">________________ Наталія ПЛОХОТНЮК                                     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>________________ Людмила СОЛДАТЕНКОВА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>________________ Віктор ТОКАРСЬКИЙ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>________________ Ігор ЧАБАНОВ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>________________ Наталія ЦЕВЕНКО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Руслан ЦИМБАЛЮК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uk-UA"/>
        </w:rPr>
        <w:t>Перший заступник міського голови</w:t>
      </w: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митро МАЛІШЕВСЬ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812" w:leader="none"/>
      </w:tabs>
      <w:ind w:right="-1" w:hanging="0"/>
      <w:jc w:val="center"/>
      <w:rPr/>
    </w:pPr>
    <w:r>
      <w:rPr>
        <w:b/>
        <w:bCs/>
        <w:sz w:val="18"/>
        <w:szCs w:val="18"/>
        <w:lang w:val="uk-UA"/>
      </w:rPr>
      <w:t>Про прийняття до комунальної власності Первомайської міської територіальної громади гуртожитку по вулиці Патріотів, 43-а в місті Первомайськ Миколаївської області, з будівлями та спорудами, та затвердження акту приймання-передач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812" w:leader="none"/>
      </w:tabs>
      <w:ind w:right="-1" w:hanging="0"/>
      <w:jc w:val="center"/>
      <w:rPr/>
    </w:pPr>
    <w:r>
      <w:rPr>
        <w:b/>
        <w:bCs/>
        <w:sz w:val="18"/>
        <w:szCs w:val="18"/>
        <w:lang w:val="uk-UA"/>
      </w:rPr>
      <w:t>Про прийняття до комунальної власності Первомайської міської територіальної громади гуртожитку по вулиці Патріотів, 43-а в місті Первомайськ Миколаївської області, з будівлями та спорудами, та затвердження акту приймання-передач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812" w:leader="none"/>
      </w:tabs>
      <w:ind w:right="-1" w:hanging="0"/>
      <w:jc w:val="center"/>
      <w:rPr/>
    </w:pPr>
    <w:r>
      <w:rPr>
        <w:b/>
        <w:bCs/>
        <w:sz w:val="18"/>
        <w:szCs w:val="18"/>
        <w:lang w:val="uk-UA"/>
      </w:rPr>
      <w:t>Про прийняття до комунальної власності Первомайської міської територіальної громади гуртожитку по вулиці Патріотів, 43-а в місті Первомайськ Миколаївської області, з будівлями та спорудами, та затвердження акту приймання-передач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  <w:lang w:val="uk-UA"/>
      </w:rPr>
      <w:t xml:space="preserve">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  <w:lang w:val="uk-UA"/>
      </w:rPr>
      <w:t xml:space="preserve">                                     Продовження додатка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3 із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5">
    <w:name w:val="Обычный (Интернет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9:00Z</dcterms:created>
  <dc:creator>1</dc:creator>
  <dc:description/>
  <cp:keywords/>
  <dc:language>en-US</dc:language>
  <cp:lastModifiedBy>Arachkovska</cp:lastModifiedBy>
  <cp:lastPrinted>2025-12-26T10:33:00Z</cp:lastPrinted>
  <dcterms:modified xsi:type="dcterms:W3CDTF">2025-12-31T08:41:00Z</dcterms:modified>
  <cp:revision>100</cp:revision>
  <dc:subject/>
  <dc:title> </dc:title>
</cp:coreProperties>
</file>